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Вопросы по дисциплине «Экономическая оценка инвестиционных проектов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902" w:hanging="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Взаимосвязь управления проектами и функционального менедж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оекта, критерии его успеха, типы проектов и технически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Структура, цели и результаты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 xml:space="preserve">Проектный цикл и содержание фаз жизненного цикла прое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екта и окружающая среда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структуры управления проек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Классификация инвестиций и капитальных в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истема сетевого планирования и управления (СП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Матрица разделения административных задач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капитальных вложений и методика их расч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манда проекта и стадии ее жизненного цик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азвитием и деятельностью команды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денежных потоков инвестиционного проек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Методы и критерии оценки инвестиционного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 xml:space="preserve">Предпроектное обоснование: содержание разделов технико-экономического обоснования (ТЭО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едпроектное обоснование: содержание разделов бизнес-пл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Значение бизнес-планов в оценке эффективности технически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Виды и принципы оценки эффективности технически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эффективности решений в условиях рынка: запас финансовой прочности, чистый доход, чистый дисконтированный дох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Показатели оценки эффективности решений в условиях рынка: срок окупаемости, внутренняя норма доходности, индекс доход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и графическое построение точки безубыто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стоимости технически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Управление контрактами и постав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зменениями и качеством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формационного обеспечения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Риски проекта и алгоритм действий по управлению рис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завершением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Роль инноваций в инвестиционной деятельности и их классифик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Источники, условия и методы финансирования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и фазы инновационн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научно-исследовательской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 w:val="28"/>
          <w:szCs w:val="28"/>
        </w:rPr>
        <w:t>Экономическая оценка интеллектуальной собственности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Оценка конструкторской подготовки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Оценка технологической подготовки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09" w:hanging="34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номическое обоснование выбора наиболее эффективного технологическ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ценка организационной подготовки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Организация производственного процесса во времени и простран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  <w:szCs w:val="28"/>
        </w:rPr>
        <w:t>Временная стоимость денежных средств в проек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акетов прикладных программ в управлении проект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23:27:00Z</dcterms:created>
  <dc:creator>Валерий</dc:creator>
  <dc:description/>
  <cp:keywords/>
  <dc:language>en-US</dc:language>
  <cp:lastModifiedBy>кирилл</cp:lastModifiedBy>
  <dcterms:modified xsi:type="dcterms:W3CDTF">2024-09-10T14:51:00Z</dcterms:modified>
  <cp:revision>46</cp:revision>
  <dc:subject/>
  <dc:title/>
</cp:coreProperties>
</file>